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1                                               A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1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68"/>
        <w:gridCol w:w="1382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NW :</w:t>
            </w:r>
          </w:p>
        </w:tc>
        <w:tc>
          <w:tcPr>
            <w:tcW w:w="609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OSBARTH :</w:t>
            </w:r>
          </w:p>
        </w:tc>
        <w:tc>
          <w:tcPr>
            <w:tcW w:w="138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u w:val="thick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thick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1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2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3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4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5.   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6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7.  </w:t>
      </w:r>
    </w:p>
    <w:p>
      <w:pPr>
        <w:pStyle w:val="Normal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8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9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10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1                                               A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1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agram 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5267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agram 2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6162675" cy="340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6:58:00Z</dcterms:created>
  <dc:creator>HUW CARWYN JONES</dc:creator>
  <dc:description/>
  <cp:keywords/>
  <dc:language>en-US</dc:language>
  <cp:lastModifiedBy>YG Llanhari</cp:lastModifiedBy>
  <cp:lastPrinted>2003-02-10T22:00:00Z</cp:lastPrinted>
  <dcterms:modified xsi:type="dcterms:W3CDTF">2009-10-23T12:57:00Z</dcterms:modified>
  <cp:revision>6</cp:revision>
  <dc:subject/>
  <dc:title>MODWL 1                                                  A</dc:title>
</cp:coreProperties>
</file>